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00039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2479095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0773952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